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right"/>
        <w:rPr>
          <w:color w:val="676767"/>
          <w:spacing w:val="-15"/>
          <w:sz w:val="30"/>
          <w:szCs w:val="30"/>
        </w:rPr>
      </w:pP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האם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הנחיות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קליניות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יכולות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לשמש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מכשיר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להגנה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משפטית</w:t>
      </w:r>
      <w:r>
        <w:rPr>
          <w:rFonts w:cs="Arial, Helvetica, sans-serif;Times New Roman" w:ascii="Arial, Helvetica, sans-serif;Times New Roman" w:hAnsi="Arial, Helvetica, sans-serif;Times New Roman"/>
          <w:b w:val="false"/>
          <w:color w:val="676767"/>
          <w:spacing w:val="-15"/>
          <w:sz w:val="30"/>
          <w:szCs w:val="30"/>
          <w:rtl w:val="true"/>
        </w:rPr>
        <w:t xml:space="preserve">?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פורסם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בכתב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העת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רפואה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ומשפט</w:t>
      </w:r>
      <w:r>
        <w:rPr>
          <w:rFonts w:cs="Arial, Helvetica, sans-serif;Times New Roman" w:ascii="Arial, Helvetica, sans-serif;Times New Roman" w:hAnsi="Arial, Helvetica, sans-serif;Times New Roman"/>
          <w:b w:val="false"/>
          <w:color w:val="676767"/>
          <w:spacing w:val="-15"/>
          <w:sz w:val="30"/>
          <w:szCs w:val="30"/>
          <w:rtl w:val="true"/>
        </w:rPr>
        <w:t xml:space="preserve">,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גיליון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b w:val="false"/>
          <w:color w:val="676767"/>
          <w:spacing w:val="-15"/>
          <w:sz w:val="30"/>
          <w:szCs w:val="30"/>
        </w:rPr>
        <w:t>39</w:t>
      </w:r>
      <w:r>
        <w:rPr>
          <w:rFonts w:cs="Arial, Helvetica, sans-serif;Times New Roman" w:ascii="Arial, Helvetica, sans-serif;Times New Roman" w:hAnsi="Arial, Helvetica, sans-serif;Times New Roman"/>
          <w:b w:val="false"/>
          <w:color w:val="676767"/>
          <w:spacing w:val="-15"/>
          <w:sz w:val="30"/>
          <w:szCs w:val="30"/>
          <w:rtl w:val="true"/>
        </w:rPr>
        <w:t xml:space="preserve">, </w:t>
      </w:r>
      <w:r>
        <w:rPr>
          <w:rFonts w:cs="Arial, Helvetica, sans-serif;Times New Roman"/>
          <w:bCs w:val="false"/>
          <w:color w:val="676767"/>
          <w:spacing w:val="-15"/>
          <w:sz w:val="30"/>
          <w:sz w:val="30"/>
          <w:szCs w:val="30"/>
          <w:rtl w:val="true"/>
        </w:rPr>
        <w:t>דצמבר</w:t>
      </w:r>
      <w:r>
        <w:rPr>
          <w:rFonts w:eastAsia="Times New Roman" w:cs="Times New Roman"/>
          <w:bCs w:val="false"/>
          <w:color w:val="676767"/>
          <w:spacing w:val="-15"/>
          <w:sz w:val="30"/>
          <w:sz w:val="30"/>
          <w:szCs w:val="30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b w:val="false"/>
          <w:color w:val="676767"/>
          <w:spacing w:val="-15"/>
          <w:sz w:val="30"/>
          <w:szCs w:val="30"/>
        </w:rPr>
        <w:t>2008</w:t>
      </w:r>
    </w:p>
    <w:p>
      <w:pPr>
        <w:pStyle w:val="Textbody1"/>
        <w:widowControl/>
        <w:spacing w:lineRule="atLeast" w:line="210"/>
        <w:jc w:val="right"/>
        <w:rPr>
          <w:rFonts w:ascii="Arial, Helvetica, sans-serif;Times New Roman" w:hAnsi="Arial, Helvetica, sans-serif;Times New Roman" w:cs="Arial, Helvetica, sans-serif;Times New Roman"/>
          <w:color w:val="0066CC"/>
          <w:spacing w:val="-15"/>
          <w:sz w:val="18"/>
          <w:szCs w:val="30"/>
        </w:rPr>
      </w:pPr>
      <w:r>
        <w:rPr>
          <w:rFonts w:cs="Arial, Helvetica, sans-serif;Times New Roman" w:ascii="Arial, Helvetica, sans-serif;Times New Roman" w:hAnsi="Arial, Helvetica, sans-serif;Times New Roman"/>
          <w:color w:val="0066CC"/>
          <w:spacing w:val="-15"/>
          <w:sz w:val="18"/>
          <w:szCs w:val="30"/>
        </w:rPr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/12/0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ורס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מס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3/0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המהוו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רח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רו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6/9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8/12/9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וש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זו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ריו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גיל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ו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ל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הי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4/0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ו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ו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ח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הל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קלינ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בו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ממקר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ס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סד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ד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מכ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ר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כ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ח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ינ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סתב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יומ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גב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פק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ע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0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ע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ת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סי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בי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לש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ל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מל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פקי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יבו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א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ב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בה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רענ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יצ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לו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יב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תדיי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פרש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לינ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ול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נ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נ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שע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וס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מ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נוג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 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color w:val="333333"/>
        </w:rPr>
        <w:t>  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זכו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להורו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ולתכנון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משפחה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ה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כ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שרא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קת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גז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יקו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ב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קבע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ד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מטרת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שמ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חת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שפח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כ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אח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אוש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נוש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ל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וכ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ד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לד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ח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פר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פלונית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[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3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]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 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ש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ר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: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ל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ושכל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יסו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זכ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ור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זכות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יל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גדו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חיק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רי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טבעי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כו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לוב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ז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יוצר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יחדי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זכ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אוטונומי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משפחה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.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כו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ל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יסוד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קיו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אנוש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קש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תא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כו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נוש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תשוונ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חשיבות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בעוצמתן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"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בצ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דוש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נית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ַ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מ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ט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שפח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לעד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פגמ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כול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גי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ש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צמ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ימו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צמ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כ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אמ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פר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דאל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: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לא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גנ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זכ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משפח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פגע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כבוד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אדם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,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גרע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כות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אוטונומי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ישית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.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יכול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קשו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גורל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וג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לקי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חי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תוך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ותפ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גור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ימם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.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י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כו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אד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יצב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כות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ד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משפח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מדרג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עליון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.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יא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קודמ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חשיבות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זכ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קניין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,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חופש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עיסוק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אף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פרט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לצנע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פרט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.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יא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שקפ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תמצי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ויית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אד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תגלמ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גשמ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צמיותו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"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ק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ח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ב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ה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וטנציאל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לכד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חי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חת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תכנ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ח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קמ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ח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תכנ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ח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הול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לד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ח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נ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ט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ח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ול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צמא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שוא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גירוש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ול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ב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ש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ש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כנ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ח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  </w:t>
      </w: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חל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ו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כ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ו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טונומ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נוש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ט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חלטות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תוצ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שי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פי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חלי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ריכ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שא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די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כ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ח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רט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פר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ייצו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8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: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כות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ר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יא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תכנ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שפחת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במסגר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או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א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הרופא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מטפ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ינקוט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כלפיה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מצע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היר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ראוי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יעמיד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סיכונ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קשור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התעברות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,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יון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,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הפל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בלידה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"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זכו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לאוטונומיה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של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אישה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הרה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למידע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אודו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בריאו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עובר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ה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טונומ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גלמ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ופ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חירו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ח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ופ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מ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גז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מ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נ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ד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טיפו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ת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9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בפס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ין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דעק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0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הוכ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ג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טונומ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צ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כ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ג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ו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ג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ַזכ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תהלי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פנ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וקטרי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אוצ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ות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ר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חק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תשנ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9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1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כנג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מ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רו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שכ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ר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תונ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גז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גב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2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קיפ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פ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קו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ק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מגי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בי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לי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2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נש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תש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ז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7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פרש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ב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ח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ח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תשנ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9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יה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פר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יד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הורח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ט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טפ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פס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פיס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קרונ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ומצ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פסיק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,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ר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ב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ק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ו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חלי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סכ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צ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ערי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יפיי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בי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ימס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ת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התחש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מ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משאב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גב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ער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הת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סטנדר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מתמק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צר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בי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צ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ס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ת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רקט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קו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לבד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פר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ירמן</w:t>
      </w:r>
      <w:r>
        <w:rPr>
          <w:rFonts w:cs="Arial, Helvetica, sans-serif;Times New Roman"/>
          <w:color w:val="333333"/>
          <w:szCs w:val="21"/>
          <w:rtl w:val="true"/>
        </w:rPr>
        <w:t> השא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'</w:t>
      </w:r>
      <w:r>
        <w:rPr>
          <w:rFonts w:cs="Arial, Helvetica, sans-serif;Times New Roman"/>
          <w:color w:val="333333"/>
          <w:szCs w:val="21"/>
          <w:rtl w:val="true"/>
        </w:rPr>
        <w:t>צרי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,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ח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'</w:t>
      </w:r>
      <w:r>
        <w:rPr>
          <w:rFonts w:cs="Arial, Helvetica, sans-serif;Times New Roman"/>
          <w:color w:val="333333"/>
          <w:szCs w:val="21"/>
          <w:rtl w:val="true"/>
        </w:rPr>
        <w:t>צר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הסב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רי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גב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צ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ימצ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פשר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ג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וב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פר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ידי </w:t>
      </w:r>
      <w:r>
        <w:rPr>
          <w:rFonts w:cs="Arial, Helvetica, sans-serif;Times New Roman"/>
          <w:color w:val="333333"/>
          <w:szCs w:val="21"/>
          <w:rtl w:val="true"/>
        </w:rPr>
        <w:t>הש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יו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פר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ידי 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וג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בח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'</w:t>
      </w:r>
      <w:r>
        <w:rPr>
          <w:rFonts w:cs="Arial, Helvetica, sans-serif;Times New Roman"/>
          <w:color w:val="333333"/>
          <w:szCs w:val="21"/>
          <w:rtl w:val="true"/>
        </w:rPr>
        <w:t>צר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בי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,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בדי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ש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תער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גב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בצ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אפשר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אבח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בח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מ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די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יכ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נ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לוונט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ב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ק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ככל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יבור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דר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תרו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עשו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צמ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סתיי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רט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: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color w:val="333333"/>
        </w:rPr>
        <w:t> 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נסיב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תאימות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,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שו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יווצ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צורך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יידע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מטופ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גב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פשרו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טיפו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זמינ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רק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מסגר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פוא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פרטי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-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ול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ף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מסגר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רותי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-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רפוא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עב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-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ז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כ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דוב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טיפו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תרופ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עשוי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סייע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מצב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אינ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מינ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רפוא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ציבורי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ארץ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"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מצ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ש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חמ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זכו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טונומ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ש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וב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ידע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בח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ב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דו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ייחסת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ס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צע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מצ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יטוח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לי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מספ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פ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ו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ט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ס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זק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תו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וג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מש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נ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כמוב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כ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בטי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ינ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י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צפ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בי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עו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י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ר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לבנט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צ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תוח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צ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וג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ה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וג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חלי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כנון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חש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פש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מתעור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ו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צ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ק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בוד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ה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רט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מבקש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חלי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רחמ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חיי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דע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ט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קי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לו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יא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ויות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שלכ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ה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י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מס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ד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ג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וטונומ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חלי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ופ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8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ההכ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צו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ק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ג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טונומ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דרג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תייחס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סר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פר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טי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נקצ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ביע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לפי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א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נהג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צי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או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ק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א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לינ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מדב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'</w:t>
      </w:r>
      <w:r>
        <w:rPr>
          <w:rFonts w:cs="Arial, Helvetica, sans-serif;Times New Roman"/>
          <w:color w:val="333333"/>
          <w:szCs w:val="21"/>
          <w:rtl w:val="true"/>
        </w:rPr>
        <w:t>הסתב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יו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גב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נונ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פק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בו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0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. </w:t>
      </w:r>
      <w:r>
        <w:rPr>
          <w:rFonts w:cs="Arial, Helvetica, sans-serif;Times New Roman"/>
          <w:color w:val="333333"/>
          <w:szCs w:val="21"/>
          <w:rtl w:val="true"/>
        </w:rPr>
        <w:t>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כ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הפ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י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ורך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ל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צְפוֹ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כו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פק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ל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ומ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ב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קר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סמו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דוע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ב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ח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ומ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ג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0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סמו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א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מנ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מלצ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ערי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כו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פק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ומ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?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פס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ד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טנד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תחש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טונומ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פי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: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color w:val="333333"/>
        </w:rPr>
        <w:t> 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יש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גל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חול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כ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סיכונ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ש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ד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בי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י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ייחס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חשיב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החלטת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סכ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ביצוע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טיפול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...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אימוץ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מ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יד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ו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,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דחת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מ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מיד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ווח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פסיק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אמריקאית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,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ית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שק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כריע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פרקטיק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פואי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מקובלת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...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האינטרס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פרט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מקב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טיפו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עמד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מרכז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גבו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יותר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,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מבוסס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צרכ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מטופ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כאד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ביר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".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0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 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תפיס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ול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טרנליס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מכי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זכו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טונומ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צמא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מושכל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ג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1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אול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מס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ק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מנ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וגנו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לוד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ונ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ק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עת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ד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ני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לבנט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וצ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בח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צו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2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לדעתנ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צ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דיק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וצ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ימס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ד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התחש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פ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לד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בח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רו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לי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מורכ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פ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בח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סי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ח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מוע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'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ות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בעי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וע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כו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או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  </w:t>
      </w: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פ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תייח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של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ש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התעל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ל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יי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ל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בדיק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צטרכ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ותי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פו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צ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מיד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צל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פרו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ו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בח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שמ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לל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ט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בר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מי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צ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דיק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ח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הלי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יצוע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דע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וצא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צ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נ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ות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כ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הל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ג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צ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שי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ו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ח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טיפול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יימ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ר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פ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מרכ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ח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צ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ול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ו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ו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גופנ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פש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 </w:t>
      </w:r>
      <w:r>
        <w:rPr>
          <w:rFonts w:cs="Arial, Helvetica, sans-serif;Times New Roman"/>
          <w:color w:val="333333"/>
          <w:szCs w:val="21"/>
          <w:rtl w:val="true"/>
        </w:rPr>
        <w:t>ב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לפי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ג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או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צד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י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וג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פסק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ריון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בעיני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חוק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בישרא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ב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פשר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יומ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לב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ד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יק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סי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עניינ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 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ל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ו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ו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גופנ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פשי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"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ש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7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ת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יק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נש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, </w:t>
      </w:r>
      <w:r>
        <w:rPr>
          <w:rFonts w:cs="Arial, Helvetica, sans-serif;Times New Roman"/>
          <w:color w:val="333333"/>
          <w:szCs w:val="21"/>
          <w:rtl w:val="true"/>
        </w:rPr>
        <w:t>תש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ז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7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(</w:t>
      </w:r>
      <w:r>
        <w:rPr>
          <w:rFonts w:cs="Arial, Helvetica, sans-serif;Times New Roman"/>
          <w:color w:val="333333"/>
          <w:szCs w:val="21"/>
          <w:rtl w:val="true"/>
        </w:rPr>
        <w:t>להל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: "</w:t>
      </w:r>
      <w:r>
        <w:rPr>
          <w:rFonts w:cs="Arial, Helvetica, sans-serif;Times New Roman"/>
          <w:color w:val="333333"/>
          <w:szCs w:val="21"/>
          <w:rtl w:val="true"/>
        </w:rPr>
        <w:t>החו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). </w:t>
      </w:r>
      <w:r>
        <w:rPr>
          <w:rFonts w:cs="Arial, Helvetica, sans-serif;Times New Roman"/>
          <w:color w:val="333333"/>
          <w:szCs w:val="21"/>
          <w:rtl w:val="true"/>
        </w:rPr>
        <w:t>דג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ו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ש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יק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י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יצ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סופ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חתמ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ופ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סימ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לי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ו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סיב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ת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8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לצו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כר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ונ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ו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סע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1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ינ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י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וע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תקב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ה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סר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ת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ט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דמ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פי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נ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מוק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9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  </w:t>
      </w:r>
      <w:r>
        <w:rPr>
          <w:rFonts w:cs="Arial, Helvetica, sans-serif;Times New Roman"/>
          <w:color w:val="333333"/>
          <w:szCs w:val="21"/>
          <w:rtl w:val="true"/>
        </w:rPr>
        <w:t>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ת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סבר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יכו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ופנ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נפש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כרוכ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סע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1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ס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אש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ב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ו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לפחות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ה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0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  </w:t>
      </w:r>
      <w:r>
        <w:rPr>
          <w:rFonts w:cs="Arial, Helvetica, sans-serif;Times New Roman"/>
          <w:color w:val="333333"/>
          <w:szCs w:val="21"/>
          <w:rtl w:val="true"/>
        </w:rPr>
        <w:t>סע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1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מ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פו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נ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1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לביצוע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תק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ק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נש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, </w:t>
      </w:r>
      <w:r>
        <w:rPr>
          <w:rFonts w:cs="Arial, Helvetica, sans-serif;Times New Roman"/>
          <w:color w:val="333333"/>
          <w:szCs w:val="21"/>
          <w:rtl w:val="true"/>
        </w:rPr>
        <w:t>תש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78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2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 (</w:t>
      </w:r>
      <w:r>
        <w:rPr>
          <w:rFonts w:cs="Arial, Helvetica, sans-serif;Times New Roman"/>
          <w:color w:val="333333"/>
          <w:szCs w:val="21"/>
          <w:rtl w:val="true"/>
        </w:rPr>
        <w:t>להל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: "</w:t>
      </w:r>
      <w:r>
        <w:rPr>
          <w:rFonts w:cs="Arial, Helvetica, sans-serif;Times New Roman"/>
          <w:color w:val="333333"/>
          <w:szCs w:val="21"/>
          <w:rtl w:val="true"/>
        </w:rPr>
        <w:t>התקנ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). </w:t>
      </w:r>
      <w:r>
        <w:rPr>
          <w:rFonts w:cs="Arial, Helvetica, sans-serif;Times New Roman"/>
          <w:color w:val="333333"/>
          <w:szCs w:val="21"/>
          <w:rtl w:val="true"/>
        </w:rPr>
        <w:t>סע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1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נש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הוו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שת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סיס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כ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זרח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ו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ק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כ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ס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יס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קת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גז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זכות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טונומ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 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.3.91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ו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צ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נש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ממצ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ו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ורסמ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פט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י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וה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ב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בדק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מופע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רו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שפוז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. </w:t>
      </w:r>
      <w:r>
        <w:rPr>
          <w:rFonts w:cs="Arial, Helvetica, sans-serif;Times New Roman"/>
          <w:color w:val="333333"/>
          <w:szCs w:val="21"/>
          <w:rtl w:val="true"/>
        </w:rPr>
        <w:t>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מצ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ריג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עות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ו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נמצ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פיד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(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לחוז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ד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נ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פי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מלץ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רענ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ה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ח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נקו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צעד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חייב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ג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פ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תיד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ממצ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וע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פט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מצ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ה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כל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3/9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צ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שמי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תק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,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שאימץ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תוכ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רו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שפוז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4/90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פץ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ו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90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וש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: "</w:t>
      </w:r>
      <w:r>
        <w:rPr>
          <w:rFonts w:cs="Arial, Helvetica, sans-serif;Times New Roman"/>
          <w:color w:val="333333"/>
          <w:szCs w:val="21"/>
          <w:rtl w:val="true"/>
        </w:rPr>
        <w:t>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י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ו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סד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ב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8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". </w:t>
      </w:r>
      <w:r>
        <w:rPr>
          <w:rFonts w:cs="Arial, Helvetica, sans-serif;Times New Roman"/>
          <w:color w:val="333333"/>
          <w:szCs w:val="21"/>
          <w:rtl w:val="true"/>
        </w:rPr>
        <w:t>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9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חבר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עד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יו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בסס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אישו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יו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פ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עיף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3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חוק</w:t>
      </w:r>
      <w:r>
        <w:rPr>
          <w:rFonts w:cs="Arial, Helvetica, sans-serif;Times New Roman"/>
          <w:color w:val="333333"/>
          <w:szCs w:val="21"/>
          <w:rtl w:val="true"/>
        </w:rPr>
        <w:t> 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חש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ג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)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סמך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רפוא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נומק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טרטולוג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חוו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דע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קצועי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חרת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.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חבר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עד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ינמק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חלטת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מך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חו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דע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כתוב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תצורף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דו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ח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עד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תשמ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ותו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.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 </w:t>
      </w:r>
      <w:r>
        <w:rPr>
          <w:rFonts w:cs="Arial, Helvetica, sans-serif;Times New Roman"/>
          <w:color w:val="333333"/>
          <w:szCs w:val="21"/>
          <w:rtl w:val="true"/>
        </w:rPr>
        <w:t>ע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קב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0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חבר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עד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יו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בסס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ישו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הריו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פ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עיף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4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חוק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(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כנ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בריא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אישה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)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סמך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רפוא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נומק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בכל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ז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בחנ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רפואי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דויקת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". </w:t>
      </w:r>
      <w:r>
        <w:rPr>
          <w:rFonts w:cs="Arial, Helvetica, sans-serif;Times New Roman"/>
          <w:color w:val="333333"/>
          <w:szCs w:val="21"/>
          <w:rtl w:val="true"/>
        </w:rPr>
        <w:t>כמ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קב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1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 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עד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יו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קפי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ילו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הורא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דב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סיר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חומ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סבר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כתוב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יד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איש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מבק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יו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יכלו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סב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דב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סיכונ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יון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,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יבוכ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פשרי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יפרט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כ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אלטרנטיבות 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עומד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פניה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."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שנת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9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רס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א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נה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רו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סד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בו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זו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ריו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ב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2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תכ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זו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תדו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פס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י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מ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וע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נוס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גי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וע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תקנ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הת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נח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רש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ש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ו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זור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וחד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גיל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ח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וע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יי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זו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שמש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ר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גיל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לכ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ע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אש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זו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שרא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של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ליש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וראו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חוזר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בעניין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ועדו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להפסק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יריון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בשלב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חיות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ק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מ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ח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צמ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00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ש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עד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יריו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שלב 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ח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".</w:t>
      </w:r>
    </w:p>
    <w:p>
      <w:pPr>
        <w:pStyle w:val="Textbody1"/>
        <w:widowControl/>
        <w:spacing w:lineRule="atLeast" w:line="270" w:before="0" w:after="225"/>
        <w:jc w:val="right"/>
        <w:rPr>
          <w:rFonts w:ascii="Arial, Helvetica, sans-serif;Times New Roman" w:hAnsi="Arial, Helvetica, sans-serif;Times New Roman" w:cs="Arial, Helvetica, sans-serif;Times New Roman"/>
          <w:color w:val="333333"/>
          <w:sz w:val="21"/>
          <w:szCs w:val="21"/>
        </w:rPr>
      </w:pP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szCs w:val="21"/>
        </w:rPr>
      </w:r>
    </w:p>
    <w:p>
      <w:pPr>
        <w:pStyle w:val="Textbody1"/>
        <w:widowControl/>
        <w:spacing w:lineRule="atLeast" w:line="270" w:before="0" w:after="225"/>
        <w:jc w:val="right"/>
        <w:rPr>
          <w:rFonts w:ascii="Arial, Helvetica, sans-serif;Times New Roman" w:hAnsi="Arial, Helvetica, sans-serif;Times New Roman" w:cs="Arial, Helvetica, sans-serif;Times New Roman"/>
          <w:color w:val="333333"/>
          <w:sz w:val="21"/>
          <w:szCs w:val="21"/>
        </w:rPr>
      </w:pP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szCs w:val="21"/>
        </w:rPr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eastAsia="Arial, Helvetica, sans-serif;Times New Roman" w:cs="Arial, Helvetica, sans-serif;Times New Roman" w:ascii="Arial, Helvetica, sans-serif;Times New Roman" w:hAnsi="Arial, Helvetica, sans-serif;Times New Roman"/>
          <w:color w:val="333333"/>
          <w:sz w:val="21"/>
          <w:szCs w:val="21"/>
        </w:rPr>
        <w:t xml:space="preserve"> </w:t>
      </w:r>
      <w:r>
        <w:rPr>
          <w:rFonts w:eastAsia="Times New Roman" w:cs="Times New Roman"/>
          <w:color w:val="333333"/>
          <w:szCs w:val="21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ק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ע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כנ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ג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מ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התייעץ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נ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ופ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חלט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רכ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איו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פקיד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ר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ל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ו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ה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בו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ת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6/9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תוק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ש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וע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ו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חלט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כמ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ק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בקש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ינ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מ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ו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ח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ינ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יש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לינ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כ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ע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ט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ל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יקו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ק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ו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פ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יש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לינ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פקוד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יע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0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יקו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פנ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מלצ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ת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יקף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מסיר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מידע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למבקש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פסק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ריון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מי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טונומ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מ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ספ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מ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ב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וז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י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פק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ק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אי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ס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נ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ג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ס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וג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פסיק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מוס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י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פס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וש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ל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תמ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נ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גמ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עש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בסס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בי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י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שנ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9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ס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י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ס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עי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צמא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ו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שלנ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ר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מס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טופ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ובי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שכ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ה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י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י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כ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טונומ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מצ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י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מ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ו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צ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ונ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א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לק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זר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ר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ט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פ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על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טופ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טיפול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ר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אמצעו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פרשת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יב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ירקונ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אשו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י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צ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רון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צ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רט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שמ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וקד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פ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ח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ע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יצ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שמ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י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סמו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דנ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וק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 </w:t>
      </w:r>
      <w:r>
        <w:rPr>
          <w:rFonts w:cs="Arial, Helvetica, sans-serif;Times New Roman"/>
          <w:color w:val="333333"/>
          <w:szCs w:val="21"/>
          <w:rtl w:val="true"/>
        </w:rPr>
        <w:t>בשב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2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פס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ק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צ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יק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פרשת</w:t>
      </w:r>
      <w:r>
        <w:rPr>
          <w:rFonts w:cs="Arial, Helvetica, sans-serif;Times New Roman"/>
          <w:color w:val="333333"/>
          <w:szCs w:val="21"/>
          <w:rtl w:val="true"/>
        </w:rPr>
        <w:t>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פלומב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ה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פנ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יצ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שמ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יס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תג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תוב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ל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יוו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ינ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ר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קפ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מ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בי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ד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שלנ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ת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כ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דווק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פי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פ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סיס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שג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תעור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ק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/>
          <w:color w:val="333333"/>
          <w:szCs w:val="21"/>
          <w:rtl w:val="true"/>
        </w:rPr>
        <w:t>ה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צ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שמ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רחב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שבונ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פ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וניי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5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פר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סיד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נ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ושפנק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י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בוסס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ת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ל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ס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מ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ע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שימ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נטע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פ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יצע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רש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י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ר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קו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חוז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חבש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דח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ביע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מ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מח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ב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פנ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קופ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לוונ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ש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8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הוג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כל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גרת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ירו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יבור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בצ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ר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קול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רתיק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בד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פ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חוז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ייח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וב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גד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בסיכ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בו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, </w:t>
      </w:r>
      <w:r>
        <w:rPr>
          <w:rFonts w:cs="Arial, Helvetica, sans-serif;Times New Roman"/>
          <w:color w:val="333333"/>
          <w:szCs w:val="21"/>
          <w:rtl w:val="true"/>
        </w:rPr>
        <w:t>לנוכ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י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9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ועב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ילדו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ש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ל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. </w:t>
      </w:r>
      <w:r>
        <w:rPr>
          <w:rFonts w:cs="Arial, Helvetica, sans-serif;Times New Roman"/>
          <w:color w:val="333333"/>
          <w:szCs w:val="21"/>
          <w:rtl w:val="true"/>
        </w:rPr>
        <w:t>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ורמ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יכ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לוונט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ופל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צו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י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ג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ורטופד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מכא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סק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רש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מ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סכמ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עו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נאו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סמ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ד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י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חוז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ת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סטנדרט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הוג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8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רשל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רי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פו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ד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גרת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מער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יבור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מ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אמצע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ו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י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ו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א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רש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רי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פו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ג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די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צ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ר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קו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רח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מוק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ז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עש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יבור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וכ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חלי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צונ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ע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ר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קיפ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רו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וספ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שלו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כ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זכ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י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/>
          <w:color w:val="333333"/>
          <w:szCs w:val="21"/>
          <w:rtl w:val="true"/>
        </w:rPr>
        <w:t>בהק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צר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דל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ער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בח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ס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די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יכ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נ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לוונט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ק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יבור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דר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טופל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תרו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עשו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צמ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יעז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רט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י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טופ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ר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קו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יפ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ת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הוו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רש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יפ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ת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התחש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יסטור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עיית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א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י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קרונ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סי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אימ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ט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פשר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סב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א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דח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רע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ובע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יו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נסי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ק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ו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מס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דותיה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י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ינ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גד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יכ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בו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וכל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ת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טרפ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דע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ווק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צ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ט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רו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צמ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קו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רח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קיפ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רו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יבור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וט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מו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סיפ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ני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צ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ימ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יפי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בי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ל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נפורמצ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וג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ת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הל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תרש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מיח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פ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פ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שור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מיש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ת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צרכ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פנ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אימ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קב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סו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צל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פני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ופ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בחנת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ומ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מיש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פשר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אבח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קבל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י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פנ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דר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מצעו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א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מ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ק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וע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דרש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ליץ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פ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תלו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שלב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ו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רא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בה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מנ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/>
          <w:color w:val="333333"/>
          <w:szCs w:val="21"/>
          <w:rtl w:val="true"/>
        </w:rPr>
        <w:t>א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ק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וג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מ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ט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פר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צו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מז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קב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פרשת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בנ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ו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במק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פט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יפו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ה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ש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בי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זיק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טע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ר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טיפו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ש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לבנ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דיונ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צ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פש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ונ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וב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תוצ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חוז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א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צו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שר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ייחס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לכ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לסוח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8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שקב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ז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ד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בנוס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פש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רו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פג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שי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הלכתאלסוחה</w:t>
      </w:r>
      <w:r>
        <w:rPr>
          <w:rFonts w:cs="Arial, Helvetica, sans-serif;Times New Roman"/>
          <w:color w:val="333333"/>
          <w:szCs w:val="21"/>
          <w:rtl w:val="true"/>
        </w:rPr>
        <w:t> נקבע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רב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נ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טב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צ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יזו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נ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פס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בנ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וי</w:t>
      </w:r>
      <w:r>
        <w:rPr>
          <w:rFonts w:cs="Arial, Helvetica, sans-serif;Times New Roman"/>
          <w:color w:val="333333"/>
          <w:szCs w:val="21"/>
          <w:rtl w:val="true"/>
        </w:rPr>
        <w:t>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נשי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ריבל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סי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וח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ט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מ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צ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נ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גרמ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ה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ש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 </w:t>
      </w:r>
      <w:r>
        <w:rPr>
          <w:rFonts w:cs="Arial, Helvetica, sans-serif;Times New Roman"/>
          <w:color w:val="333333"/>
          <w:szCs w:val="21"/>
          <w:rtl w:val="true"/>
        </w:rPr>
        <w:t>שב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ד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סוח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49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. </w:t>
      </w:r>
      <w:r>
        <w:rPr>
          <w:rFonts w:cs="Arial, Helvetica, sans-serif;Times New Roman"/>
          <w:color w:val="333333"/>
          <w:szCs w:val="21"/>
          <w:rtl w:val="true"/>
        </w:rPr>
        <w:t>ע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ס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נשיא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מ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כ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זכ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צו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פט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דת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יעד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ג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ציד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צ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נשי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א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בח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וג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ס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ג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ע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ג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כו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חש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ג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כ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ל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חש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פג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קיפ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למצע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מצ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ח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זו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י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ח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יזו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קיפ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נוכ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בח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נר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ה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ט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ח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עוט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נק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ונ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שיט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סוח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לוונ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וג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חי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ו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ג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אבד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ל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הל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תוצ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ה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זו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נ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זו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יקר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במעג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יכ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אש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שיט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ותפ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י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יר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י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פי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ח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מ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ג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אח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, </w:t>
      </w:r>
      <w:r>
        <w:rPr>
          <w:rFonts w:cs="Arial, Helvetica, sans-serif;Times New Roman"/>
          <w:color w:val="333333"/>
          <w:szCs w:val="21"/>
          <w:rtl w:val="true"/>
        </w:rPr>
        <w:t>א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ג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צמ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ל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וג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תהלי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י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סיפ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בד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יב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יז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י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ש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צד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ד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יצו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ד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בת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ג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יכ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ונ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משמצ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ופ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ת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מ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זוק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ופ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י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שיכ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ק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צות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ד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לך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 </w:t>
      </w:r>
      <w:r>
        <w:rPr>
          <w:rFonts w:cs="Arial, Helvetica, sans-serif;Times New Roman"/>
          <w:color w:val="333333"/>
          <w:szCs w:val="21"/>
          <w:rtl w:val="true"/>
        </w:rPr>
        <w:t>בג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ו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ג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כיח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גר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ק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ר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פש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מו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דריש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נ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ביע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ל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סוח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0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ב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שב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קול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מ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צ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צ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י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י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הנח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קלינ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מציב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רף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כ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תפקודי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צפוי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שיעו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30%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לצ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ור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קב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רו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ור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קצוע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י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פנ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ג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מצ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ר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מ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ת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ית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שמ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ש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סמו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ק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נט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מ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פ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שמ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פציפ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ל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1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ביר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נט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ע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הל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תעבר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2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לינ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ד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מו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תב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ל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י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ע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1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נש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בעיק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ל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י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סע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1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שלשונה 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"...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ול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לו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ו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גופנ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פשי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.."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צד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צריכ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שתכנ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ה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גב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נונ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פק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יע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0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ח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סר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ר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קש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מגב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פקוד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גד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מגב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וג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שתל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ב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ו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ז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ו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ול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מ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י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ובר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עוב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ריא</w:t>
      </w:r>
      <w:r>
        <w:rPr>
          <w:rFonts w:cs="Arial, Helvetica, sans-serif;Times New Roman"/>
          <w:color w:val="333333"/>
          <w:szCs w:val="21"/>
          <w:rtl w:val="true"/>
        </w:rPr>
        <w:t> 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ו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ש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וצ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גב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פק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לבד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פקוד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תי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צפי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דוגמ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פיינ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יק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כו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רג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וט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 xml:space="preserve">" (club-foot), </w:t>
      </w:r>
      <w:r>
        <w:rPr>
          <w:rFonts w:cs="Arial, Helvetica, sans-serif;Times New Roman"/>
          <w:color w:val="333333"/>
          <w:szCs w:val="21"/>
          <w:rtl w:val="true"/>
        </w:rPr>
        <w:t>ש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ג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רב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ב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ד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נוכ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ש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בח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ספר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וולמ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,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צו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ג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ו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0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4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יכו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צ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נ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חיד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סיכ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ריוטיפ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רומוזומל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2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רג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ו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ט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שיע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בח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שמ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י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ודע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ניס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וד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אי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כשו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כר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אובח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י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0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בח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גו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ש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רג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ו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דד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חוז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ג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ט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אד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ש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אש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ער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צ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וצ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קי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נט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וב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מצ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חי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מנ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ריוטיפ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כ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של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תייח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א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חיד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ב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לי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ינו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ירולוג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גי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צלח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0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יק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מרנ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דר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רטופ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יכוי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צלח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ב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זכ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י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ול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די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סמו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ח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ת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, 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ט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ק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ו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של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ג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וט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נ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פו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גי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0%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ש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ת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הי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תו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ד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לוו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נט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דעתנ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סירו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ע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קש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התבס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קבע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על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י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ג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חרונה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פר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פלונ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או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ר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ג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י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ל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ו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תוב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ילי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/2/9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סו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יצ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ו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פ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לטע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פ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אבח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דו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ו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חלו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כרי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מ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ו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פוכונדרופלז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ופ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ו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רתופד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ירוכירורג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הבדי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אכונדרופלז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בח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ב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1.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רופ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טיפל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בר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מ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צד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הפ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ווע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ד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ק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איש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ת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כיו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גי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וע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שמ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תפ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חלט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ת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חו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בהת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נוה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הג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ו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לוונט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עבי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ק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ווע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 </w:t>
      </w:r>
      <w:r>
        <w:rPr>
          <w:rFonts w:cs="Arial, Helvetica, sans-serif;Times New Roman"/>
          <w:color w:val="333333"/>
          <w:szCs w:val="21"/>
          <w:rtl w:val="true"/>
        </w:rPr>
        <w:t>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תתפ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ח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ק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התנג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י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מנע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טע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וב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דחי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ק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מ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וש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ר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הוו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קו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פ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עוב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פי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הנשי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גילאו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הגי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סק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ווע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תנהלו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ט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עקרונ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חל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וח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גי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ריכ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י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ק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קפדנ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וה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ו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  </w:t>
      </w:r>
      <w:r>
        <w:rPr>
          <w:rFonts w:cs="Arial, Helvetica, sans-serif;Times New Roman"/>
          <w:color w:val="333333"/>
          <w:szCs w:val="21"/>
          <w:rtl w:val="true"/>
        </w:rPr>
        <w:t>שהופ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רגיל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 </w:t>
      </w:r>
      <w:r>
        <w:rPr>
          <w:rFonts w:cs="Arial, Helvetica, sans-serif;Times New Roman"/>
          <w:color w:val="333333"/>
          <w:szCs w:val="21"/>
          <w:rtl w:val="true"/>
        </w:rPr>
        <w:t>ופשוט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ת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חל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חיד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כ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נוס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ה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חל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ק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כ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ח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גו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ענייננ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כנס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ופ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וד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הלי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ורמאל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פו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או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וח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חל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וע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הווע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ב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דר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ד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חשב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ור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סף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ז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וד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חלט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ורל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עשו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ש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י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ור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חיי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ת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ח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דעת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שמע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מו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ד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ל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ה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ריג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ווע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וע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כ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נש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מ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יע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אול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חי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ד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בו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אופ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חלט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עו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ל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ורי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פח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ט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י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תוצאו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אי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גילוי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אפשרו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להפסיק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א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הריון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בניגוד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להנחיות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משרד</w:t>
      </w:r>
      <w:r>
        <w:rPr>
          <w:rStyle w:val="Emphasis"/>
          <w:rFonts w:eastAsia="Times New Roman" w:cs="Times New Roman"/>
          <w:iCs w:val="false"/>
          <w:color w:val="333333"/>
          <w:szCs w:val="21"/>
          <w:rtl w:val="true"/>
        </w:rPr>
        <w:t xml:space="preserve"> </w:t>
      </w:r>
      <w:r>
        <w:rPr>
          <w:rStyle w:val="Emphasis"/>
          <w:rFonts w:cs="Arial, Helvetica, sans-serif;Times New Roman"/>
          <w:iCs w:val="false"/>
          <w:color w:val="333333"/>
          <w:szCs w:val="21"/>
          <w:rtl w:val="true"/>
        </w:rPr>
        <w:t>הבריאות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עמד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ק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גב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נ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א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ראשו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ג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וטונומ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ופ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סע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1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(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נש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ג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טר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ר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נו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טוב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פשיט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כנג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ל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נ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יכו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ב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עומ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יכו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כרוכ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מש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ר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יכו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ו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ש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 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להבטח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כ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קיקת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צ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הל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צו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ז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רד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פור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פ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הל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שי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שפ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חומ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עי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ב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נה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יבור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נטרס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זרח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שטח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ב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ינה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וע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ו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ל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ורמטי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יקר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לעת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לעד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אמצעו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תקב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ט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בוצ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עול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ב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הו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ה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חל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דיק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ק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ת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מ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ד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ת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ול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מ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ו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צ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ב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ר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היר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ה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כ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הל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ת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ול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על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ו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גופנ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נפש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" 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נוה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וז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י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ב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ר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החלו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נש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וצאות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פשר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,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8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טנדר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יר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ח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סב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יכו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צ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דיק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59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סטנדר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ות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ז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0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חוז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הל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וב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טנדר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נהג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ס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ו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ת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טיפ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טופ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  </w:t>
      </w:r>
      <w:r>
        <w:rPr>
          <w:rFonts w:cs="Arial, Helvetica, sans-serif;Times New Roman"/>
          <w:color w:val="333333"/>
          <w:szCs w:val="21"/>
          <w:rtl w:val="true"/>
        </w:rPr>
        <w:t>תפקיד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יק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הל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צ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ר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ה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וע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ופ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וויו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זרח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ד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זקו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ש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הל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  </w:t>
      </w:r>
      <w:r>
        <w:rPr>
          <w:rFonts w:cs="Arial, Helvetica, sans-serif;Times New Roman"/>
          <w:color w:val="333333"/>
          <w:szCs w:val="21"/>
          <w:rtl w:val="true"/>
        </w:rPr>
        <w:t>מעמד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הל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ק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הוו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ר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רמ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חיי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ער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לטונ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1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חוז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טנדר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נהג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פ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ני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  </w:t>
      </w: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ק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פס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יו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טטוטור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כ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למ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מ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דרש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צו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ו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שמ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דיקצ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סטנדר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חי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בי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2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פרש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רבי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הסתמ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צר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ב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ינ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י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ש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רימ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מ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כ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פ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קטי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קובל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ל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קלינ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נימ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זהיר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סטנדר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י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ז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4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כמ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מצ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רות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אשפוז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4/90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פץ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5.6.90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ות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נחי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דב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סיר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ידע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איש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פונ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ועד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יו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סדר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בוד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עד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. </w:t>
      </w:r>
      <w:r>
        <w:rPr>
          <w:rFonts w:cs="Arial, Helvetica, sans-serif;Times New Roman"/>
          <w:color w:val="333333"/>
          <w:szCs w:val="21"/>
          <w:rtl w:val="true"/>
        </w:rPr>
        <w:t>לדעת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רא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יי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ורמ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טפ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י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ו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ופ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ורמא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ז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ש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או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שנ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9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ס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1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ונש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של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ז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197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פי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יק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ד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מעני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כיו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כאו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וט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מכא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מ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ניגוד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תכ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כש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פ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ק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שו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ק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נסי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אימ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עי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ת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ג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ולת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ב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קוק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ת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סע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3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ק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,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5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 </w:t>
      </w: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שו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נהג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וימ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יג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ל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לה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י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ת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זיק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מק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עמ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כ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ק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דת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ח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.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 </w:t>
      </w:r>
      <w:r>
        <w:rPr>
          <w:rFonts w:cs="Arial, Helvetica, sans-serif;Times New Roman"/>
          <w:color w:val="333333"/>
          <w:szCs w:val="21"/>
          <w:rtl w:val="true"/>
        </w:rPr>
        <w:t>ש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פר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עמ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מוס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פוא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כ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ע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ק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/>
          <w:color w:val="333333"/>
          <w:szCs w:val="21"/>
          <w:rtl w:val="true"/>
        </w:rPr>
        <w:t>נוס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דש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. </w:t>
      </w:r>
      <w:r>
        <w:rPr>
          <w:rFonts w:cs="Arial, Helvetica, sans-serif;Times New Roman"/>
          <w:color w:val="333333"/>
          <w:szCs w:val="21"/>
          <w:rtl w:val="true"/>
        </w:rPr>
        <w:t>לדעת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ש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לי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ענקת 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חסינ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שפטי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חבר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עד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יון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ד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ר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פ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נוש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מ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ל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פק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יבו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נ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ק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בת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כ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שו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ג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ד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סי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תאימ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הת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סעיפ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-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</w:t>
      </w:r>
      <w:r>
        <w:rPr>
          <w:rFonts w:cs="Arial, Helvetica, sans-serif;Times New Roman"/>
          <w:color w:val="333333"/>
          <w:szCs w:val="21"/>
          <w:rtl w:val="true"/>
        </w:rPr>
        <w:t>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לפק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Fonts w:cs="Arial, Helvetica, sans-serif;Times New Roman"/>
          <w:color w:val="333333"/>
          <w:szCs w:val="21"/>
          <w:rtl w:val="true"/>
        </w:rPr>
        <w:t>החוז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וב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מד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שר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בריא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יא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החלט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אש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א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אש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קש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בצע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פסק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יון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,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א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ן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ראו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שתהי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יל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תביע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ישי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כנג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חברי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עד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א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המוס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ב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תקיימ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ועדה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"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קבי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ורג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מכו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וש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/>
          <w:color w:val="333333"/>
          <w:szCs w:val="21"/>
          <w:rtl w:val="true"/>
        </w:rPr>
        <w:t>מקצועיים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ר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כת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מד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פוצ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רגולט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ח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ב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אידך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מכ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מ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א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חוו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ב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ש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נ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ח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מכות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 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כו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חו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מהחוזר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י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ר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ס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ג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ו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פע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קול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נ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]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קיד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טרס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וצ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מצ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לינ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דש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[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68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]. </w:t>
      </w:r>
      <w:r>
        <w:rPr>
          <w:rFonts w:cs="Arial, Helvetica, sans-serif;Times New Roman"/>
          <w:color w:val="333333"/>
          <w:szCs w:val="21"/>
          <w:rtl w:val="true"/>
        </w:rPr>
        <w:t>אול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מו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ר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מכו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ק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טרס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קבוצ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ג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י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וכשה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ע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יגו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טוב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ציב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מו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ר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מ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יל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וקפ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חינ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מלצ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ח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ג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ה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ט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עיפ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-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</w:t>
      </w:r>
      <w:r>
        <w:rPr>
          <w:rFonts w:cs="Arial, Helvetica, sans-serif;Times New Roman"/>
          <w:color w:val="333333"/>
          <w:szCs w:val="21"/>
          <w:rtl w:val="true"/>
        </w:rPr>
        <w:t>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לפק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יבו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פקי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לטו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ית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גבי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ד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מע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עש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ו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ל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פקיד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שלטו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ק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(</w:t>
      </w:r>
      <w:r>
        <w:rPr>
          <w:rFonts w:cs="Arial, Helvetica, sans-serif;Times New Roman"/>
          <w:color w:val="333333"/>
          <w:szCs w:val="21"/>
          <w:rtl w:val="true"/>
        </w:rPr>
        <w:t>אח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יבו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) </w:t>
      </w:r>
      <w:r>
        <w:rPr>
          <w:rFonts w:cs="Arial, Helvetica, sans-serif;Times New Roman"/>
          <w:color w:val="333333"/>
          <w:szCs w:val="21"/>
          <w:rtl w:val="true"/>
        </w:rPr>
        <w:t>תשס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006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מכא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ספ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ח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וס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נ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ע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דינ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שנ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עיקר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ב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ח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נהג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י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ל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נהל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מבח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ח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זיק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ח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בי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ש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עש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החסי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ענ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וב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יבו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עי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לפק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ג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י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רש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ח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-</w:t>
      </w:r>
      <w:r>
        <w:rPr>
          <w:rFonts w:cs="Arial, Helvetica, sans-serif;Times New Roman"/>
          <w:color w:val="333333"/>
          <w:szCs w:val="21"/>
          <w:rtl w:val="true"/>
        </w:rPr>
        <w:t>ח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י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יס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ש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מו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פק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א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נסיב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ני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וט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ח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ט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סמיכ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סי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וענקת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ק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עוב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ציבור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בי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שא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אמ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ע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גרת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בודת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בע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ד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ס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פנ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ביע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ט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ל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יית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כל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תיק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וק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מע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רש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שפט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יש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י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ורא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עיפ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</w:t>
      </w:r>
      <w:r>
        <w:rPr>
          <w:rFonts w:cs="Arial, Helvetica, sans-serif;Times New Roman"/>
          <w:color w:val="333333"/>
          <w:szCs w:val="21"/>
          <w:rtl w:val="true"/>
        </w:rPr>
        <w:t>א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-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7</w:t>
      </w:r>
      <w:r>
        <w:rPr>
          <w:rFonts w:cs="Arial, Helvetica, sans-serif;Times New Roman"/>
          <w:color w:val="333333"/>
          <w:szCs w:val="21"/>
          <w:rtl w:val="true"/>
        </w:rPr>
        <w:t>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/>
          <w:color w:val="333333"/>
          <w:szCs w:val="21"/>
          <w:rtl w:val="true"/>
        </w:rPr>
        <w:t>לפק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ח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ש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כיס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יטוח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  </w:t>
      </w:r>
      <w:r>
        <w:rPr>
          <w:rFonts w:cs="Arial, Helvetica, sans-serif;Times New Roman"/>
          <w:color w:val="333333"/>
          <w:szCs w:val="21"/>
          <w:rtl w:val="true"/>
        </w:rPr>
        <w:t>כידו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עולותי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וטח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נ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חב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משלת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ביט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מ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ש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טח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דינ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ועד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שבים 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ופא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נ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המבוטח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וליס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יטו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צועי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ספ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ינ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קר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ת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ביע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של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פוא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ג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אי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וב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יטו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נב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כיסו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יטוח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עו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עש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ד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ח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קו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וא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וטח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גו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ח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ג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למ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די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אמצע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טחי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כימ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ת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גנ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הד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נוג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כיס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דעתנ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סינ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קוד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יק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פעו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נעש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סגר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פקיד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חבר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וע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פסק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רי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אי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וק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פט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נכ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ר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בריאות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/>
      </w:pP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</w:rPr>
        <w:t>*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 </w:t>
      </w:r>
      <w:r>
        <w:rPr>
          <w:rFonts w:cs="Arial, Helvetica, sans-serif;Times New Roman"/>
          <w:color w:val="333333"/>
          <w:szCs w:val="21"/>
          <w:rtl w:val="true"/>
        </w:rPr>
        <w:t>עו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. </w:t>
      </w:r>
      <w:r>
        <w:rPr>
          <w:rFonts w:cs="Arial, Helvetica, sans-serif;Times New Roman"/>
          <w:color w:val="333333"/>
          <w:szCs w:val="21"/>
          <w:rtl w:val="true"/>
        </w:rPr>
        <w:t>דייוי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מש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עו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ראש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ת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עת 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רפואה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ומשפט</w:t>
      </w:r>
      <w:r>
        <w:rPr>
          <w:rFonts w:cs="Arial, Helvetica, sans-serif;Times New Roman"/>
          <w:color w:val="333333"/>
          <w:szCs w:val="21"/>
          <w:rtl w:val="true"/>
        </w:rPr>
        <w:t> ועור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שותף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ספר 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"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הזכו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חיים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לא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ום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 xml:space="preserve">"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מיצירת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ובר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עד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לידתו</w:t>
      </w:r>
      <w:r>
        <w:rPr>
          <w:rStyle w:val="StrongEmphasis"/>
          <w:rFonts w:eastAsia="Times New Roman" w:cs="Times New Roman"/>
          <w:bCs w:val="false"/>
          <w:color w:val="333333"/>
          <w:szCs w:val="21"/>
          <w:rtl w:val="true"/>
        </w:rPr>
        <w:t xml:space="preserve"> </w:t>
      </w:r>
      <w:r>
        <w:rPr>
          <w:rStyle w:val="StrongEmphasis"/>
          <w:rFonts w:cs="Arial, Helvetica, sans-serif;Times New Roman"/>
          <w:bCs w:val="false"/>
          <w:color w:val="333333"/>
          <w:szCs w:val="21"/>
          <w:rtl w:val="true"/>
        </w:rPr>
        <w:t>כאדם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b w:val="false"/>
          <w:color w:val="333333"/>
          <w:sz w:val="21"/>
          <w:rtl w:val="true"/>
        </w:rPr>
        <w:t>,</w:t>
      </w:r>
      <w:r>
        <w:rPr>
          <w:rFonts w:cs="Arial, Helvetica, sans-serif;Times New Roman"/>
          <w:color w:val="333333"/>
          <w:szCs w:val="21"/>
          <w:rtl w:val="true"/>
        </w:rPr>
        <w:t>קובץ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אמר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תחומ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ד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וס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משפט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עורכ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יונת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דייויס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אברה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הר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, </w:t>
      </w:r>
      <w:r>
        <w:rPr>
          <w:rFonts w:cs="Arial, Helvetica, sans-serif;Times New Roman"/>
          <w:color w:val="333333"/>
          <w:szCs w:val="21"/>
          <w:rtl w:val="true"/>
        </w:rPr>
        <w:t>דיונון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בי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רובוק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מ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ת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בי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200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70" w:before="0" w:after="225"/>
        <w:jc w:val="right"/>
        <w:rPr>
          <w:color w:val="333333"/>
        </w:rPr>
      </w:pPr>
      <w:r>
        <w:rPr>
          <w:rFonts w:cs="Arial, Helvetica, sans-serif;Times New Roman"/>
          <w:color w:val="333333"/>
          <w:szCs w:val="21"/>
          <w:rtl w:val="true"/>
        </w:rPr>
        <w:t>במאמ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וכח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סתמך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מחב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חלק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ממאמרו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פ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>"</w:t>
      </w:r>
      <w:r>
        <w:rPr>
          <w:rFonts w:cs="Arial, Helvetica, sans-serif;Times New Roman"/>
          <w:color w:val="333333"/>
          <w:szCs w:val="21"/>
          <w:rtl w:val="true"/>
        </w:rPr>
        <w:t>מזייצוב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עד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סידי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- </w:t>
      </w:r>
      <w:r>
        <w:rPr>
          <w:rFonts w:cs="Arial, Helvetica, sans-serif;Times New Roman"/>
          <w:color w:val="333333"/>
          <w:szCs w:val="21"/>
          <w:rtl w:val="true"/>
        </w:rPr>
        <w:t>הזכ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להיפרע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פיצו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יל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ולד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ולה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וחי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עוול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", </w:t>
      </w:r>
      <w:r>
        <w:rPr>
          <w:rFonts w:cs="Arial, Helvetica, sans-serif;Times New Roman"/>
          <w:color w:val="333333"/>
          <w:szCs w:val="21"/>
          <w:rtl w:val="true"/>
        </w:rPr>
        <w:t>בעמ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' 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376-307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ספ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כולל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שע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ספחים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א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הנחי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הנזכרות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במאמר</w:t>
      </w:r>
      <w:r>
        <w:rPr>
          <w:rFonts w:eastAsia="Times New Roman" w:cs="Times New Roman"/>
          <w:color w:val="333333"/>
          <w:szCs w:val="21"/>
          <w:rtl w:val="true"/>
        </w:rPr>
        <w:t xml:space="preserve"> </w:t>
      </w:r>
      <w:r>
        <w:rPr>
          <w:rFonts w:cs="Arial, Helvetica, sans-serif;Times New Roman"/>
          <w:color w:val="333333"/>
          <w:szCs w:val="21"/>
          <w:rtl w:val="true"/>
        </w:rPr>
        <w:t>זה</w:t>
      </w:r>
      <w:r>
        <w:rPr>
          <w:rFonts w:cs="Arial, Helvetica, sans-serif;Times New Roman" w:ascii="Arial, Helvetica, sans-serif;Times New Roman" w:hAnsi="Arial, Helvetica, sans-serif;Times New Roman"/>
          <w:color w:val="333333"/>
          <w:sz w:val="21"/>
        </w:rPr>
        <w:t>.</w:t>
      </w:r>
    </w:p>
    <w:p>
      <w:pPr>
        <w:pStyle w:val="Textbody1"/>
        <w:widowControl/>
        <w:spacing w:lineRule="atLeast" w:line="210" w:before="150" w:after="150"/>
        <w:jc w:val="right"/>
        <w:rPr>
          <w:rFonts w:ascii="Arial, Helvetica, sans-serif;Times New Roman" w:hAnsi="Arial, Helvetica, sans-serif;Times New Roman" w:cs="Arial, Helvetica, sans-serif;Times New Roman"/>
          <w:color w:val="000000"/>
          <w:sz w:val="15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15"/>
        </w:rPr>
        <w:t>(Reader.co.il SC #42740)</w:t>
      </w:r>
    </w:p>
    <w:p>
      <w:pPr>
        <w:pStyle w:val="Standard"/>
        <w:jc w:val="right"/>
        <w:rPr>
          <w:rFonts w:ascii="Arial, Helvetica, sans-serif;Times New Roman" w:hAnsi="Arial, Helvetica, sans-serif;Times New Roman" w:cs="Arial, Helvetica, sans-serif;Times New Roman"/>
          <w:color w:val="000000"/>
          <w:sz w:val="15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he-IL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he-IL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5:00Z</dcterms:created>
  <dc:creator>Yaniv Avital</dc:creator>
  <dc:description/>
  <cp:keywords/>
  <dc:language>en-US</dc:language>
  <cp:lastModifiedBy>חשבון Microsoft</cp:lastModifiedBy>
  <dcterms:modified xsi:type="dcterms:W3CDTF">2014-11-14T11:05:00Z</dcterms:modified>
  <cp:revision>2</cp:revision>
  <dc:subject/>
  <dc:title/>
</cp:coreProperties>
</file>